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430804085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20889508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